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P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Date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4826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3.8pt" to="130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4935</wp:posOffset>
                </wp:positionH>
                <wp:positionV relativeFrom="paragraph">
                  <wp:posOffset>4826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3.8pt" to="553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48260</wp:posOffset>
                </wp:positionV>
                <wp:extent cx="0" cy="1143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3.8pt" to="-13.95pt,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23735</wp:posOffset>
                </wp:positionH>
                <wp:positionV relativeFrom="paragraph">
                  <wp:posOffset>48260</wp:posOffset>
                </wp:positionV>
                <wp:extent cx="0" cy="1143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3.8pt" to="553.05pt,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</w:rPr>
        <w:t>Unit 4 - Space Explor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unit we will be studying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...celestial objects such as the Sun, moon, and planets [Chapter 8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...celestial objects beyond our Solar System [Chapter 9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...space research &amp; exploration [Chapter 10]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95250</wp:posOffset>
                </wp:positionV>
                <wp:extent cx="72009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7.5pt" to="553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8.1 - The Night Sky</w:t>
      </w:r>
    </w:p>
    <w:p>
      <w:pPr>
        <w:pStyle w:val="Normal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elestial object</w:t>
      </w:r>
      <w:r>
        <w:rPr>
          <w:rFonts w:cs="Arial" w:ascii="Arial" w:hAnsi="Arial"/>
        </w:rPr>
        <w:t xml:space="preserve"> is any object in space, such as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he Sun = a medium-sized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a star is a massive collection of gases and is </w:t>
      </w:r>
      <w:r>
        <w:rPr>
          <w:rFonts w:cs="Arial" w:ascii="Arial" w:hAnsi="Arial"/>
          <w:b/>
        </w:rPr>
        <w:t>luminous</w:t>
      </w:r>
      <w:r>
        <w:rPr>
          <w:rFonts w:cs="Arial" w:ascii="Arial" w:hAnsi="Arial"/>
        </w:rPr>
        <w:t xml:space="preserve"> (it gives off its own ligh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he Sun is the closest star to the Earth, which is why it appears so 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 xml:space="preserve">planets </w:t>
      </w:r>
      <w:r>
        <w:rPr>
          <w:rFonts w:cs="Arial" w:ascii="Arial" w:hAnsi="Arial"/>
        </w:rPr>
        <w:t xml:space="preserve">= large, round, celestial objects that </w:t>
      </w:r>
      <w:r>
        <w:rPr>
          <w:rFonts w:cs="Arial" w:ascii="Arial" w:hAnsi="Arial"/>
          <w:b/>
        </w:rPr>
        <w:t>orbit</w:t>
      </w:r>
      <w:r>
        <w:rPr>
          <w:rFonts w:cs="Arial" w:ascii="Arial" w:hAnsi="Arial"/>
        </w:rPr>
        <w:t xml:space="preserve"> around </w:t>
      </w:r>
      <w:r>
        <w:rPr>
          <w:rFonts w:cs="Arial" w:ascii="Arial" w:hAnsi="Arial"/>
          <w:u w:val="single"/>
        </w:rPr>
        <w:t>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here are 8 planets orbiting around our Su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-planets are not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, but they appear bright like stars because the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reflect the light of the S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we can see Mercury, Venus, Mars, Jupiter, and Saturn from Earth with the unaided ey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(with no binoculars or telescop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moons = smaller celestial objects orbiting around </w:t>
      </w:r>
      <w:r>
        <w:rPr>
          <w:rFonts w:cs="Arial" w:ascii="Arial" w:hAnsi="Arial"/>
          <w:u w:val="single"/>
        </w:rPr>
        <w:t>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moons are also visible because they reflect the light of the S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Earth has 1 moon, Jupiter and Saturn have more than 60 moons each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galaxies</w:t>
      </w:r>
      <w:r>
        <w:rPr>
          <w:rFonts w:cs="Arial" w:ascii="Arial" w:hAnsi="Arial"/>
        </w:rPr>
        <w:t xml:space="preserve"> = huge, rotating collections of gas, dust, stars, planets, and other celestial object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-Earth is part of the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Way galaxy, a spiral-shaped galax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the </w:t>
      </w:r>
      <w:r>
        <w:rPr>
          <w:rFonts w:cs="Arial" w:ascii="Arial" w:hAnsi="Arial"/>
          <w:b/>
        </w:rPr>
        <w:t>Solar System</w:t>
      </w:r>
      <w:r>
        <w:rPr>
          <w:rFonts w:cs="Arial" w:ascii="Arial" w:hAnsi="Arial"/>
        </w:rPr>
        <w:t xml:space="preserve"> = the Sun and all the celestial objects that travel around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1-5 on page 296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8.4 - Planets</w:t>
      </w:r>
    </w:p>
    <w:p>
      <w:pPr>
        <w:pStyle w:val="Normal"/>
        <w:rPr/>
      </w:pPr>
      <w:r>
        <w:rPr>
          <w:rFonts w:cs="Arial" w:ascii="Arial" w:hAnsi="Arial"/>
        </w:rPr>
        <w:t xml:space="preserve">To be classified as a </w:t>
      </w:r>
      <w:r>
        <w:rPr>
          <w:rFonts w:cs="Arial" w:ascii="Arial" w:hAnsi="Arial"/>
          <w:u w:val="single"/>
        </w:rPr>
        <w:t>planet</w:t>
      </w:r>
      <w:r>
        <w:rPr>
          <w:rFonts w:cs="Arial" w:ascii="Arial" w:hAnsi="Arial"/>
        </w:rPr>
        <w:t>, a celestial object mu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. orbit a st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i. contain enough mass to be round in sha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ii. be able to clear other celestial objects out of its orb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uto is considered a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  <w:b/>
        </w:rPr>
        <w:t>planet</w:t>
      </w:r>
      <w:r>
        <w:rPr>
          <w:rFonts w:cs="Arial" w:ascii="Arial" w:hAnsi="Arial"/>
        </w:rPr>
        <w:t xml:space="preserve"> because it doesn't meet iii.  Pluto crosses the orbit of Neptune, but it can't clear it out of its orb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ner Planets (4 closest to the Sun)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called "terrestrial planets" because they have a solid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surf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Mercury, Venus, Earth,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Mercury is the closest planet to the Sun (and the fastes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Venus is almost the same size as Ear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Mars has a red surf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ter Planets (4 furthest away from the Sun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called "gas giants" because they are made up mostly of </w:t>
      </w:r>
      <w:r>
        <w:rPr>
          <w:rFonts w:cs="Arial" w:ascii="Arial" w:hAnsi="Arial"/>
          <w:u w:val="single"/>
        </w:rPr>
        <w:t>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Jupiter, Saturn, Uranus, </w:t>
      </w:r>
      <w:r>
        <w:rPr>
          <w:rFonts w:cs="Arial" w:ascii="Arial" w:hAnsi="Arial"/>
          <w:u w:val="single"/>
        </w:rPr>
        <w:t>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Jupiter is the largest pla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Uranus spins on almost a horizontal ax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Neptune is the furthest planet from the S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all have rings, but Saturn's rings are the most visible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**Do questions #1,2,3 on page 307**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Universe</w:t>
        <w:tab/>
        <w:tab/>
        <w:t>luminous</w:t>
        <w:tab/>
        <w:tab/>
        <w:t>celestial object</w:t>
        <w:tab/>
        <w:tab/>
        <w:t>galaxi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ar</w:t>
        <w:tab/>
        <w:tab/>
        <w:tab/>
        <w:t>orbit</w:t>
        <w:tab/>
        <w:tab/>
        <w:t>planet</w:t>
        <w:tab/>
        <w:tab/>
        <w:tab/>
        <w:t>Solar System</w:t>
        <w:tab/>
        <w:tab/>
        <w:t>dwarf plan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9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ey Term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finition: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 object that exists in spac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assive collection of gases in space that emits large amounts of energy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ing and giving off light;  shining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rge, round celestial object that travels around a star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losed path that a celestial object takes around another object; elliptical or circular in shap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ge, rotating collections of gas, dust, stars, planets, and other celestial object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thing that exists, including all matter, energy, and spac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un and all the celestial bodies that travel around i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elestial object that orbits the Sun and has a spherical or round shape, but does not clear its own orbit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9.1 - Motion in the Solar System</w:t>
      </w:r>
    </w:p>
    <w:p>
      <w:pPr>
        <w:pStyle w:val="Normal"/>
        <w:rPr/>
      </w:pPr>
      <w:r>
        <w:rPr>
          <w:rFonts w:cs="Arial" w:ascii="Arial" w:hAnsi="Arial"/>
        </w:rPr>
        <w:t xml:space="preserve">For more than 2000 years, people believed that our solar system was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(the Earth is in the middle), but it was discovered in the 16th century that it is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(the Sun is in the middle, and the planets revolve around i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distance from the Earth to the Sun is 150 000 000 km, or 1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unit (AU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aller objects in our Solar System includ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37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eroids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maller rocky objects with irregular shap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mostly located in the asteroid belt between Mars and </w:t>
            </w:r>
            <w:r>
              <w:rPr>
                <w:rFonts w:cs="Arial" w:ascii="Arial" w:hAnsi="Arial"/>
                <w:u w:val="single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roids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maller than asteroid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burn up when they enter Earth's atmosphere, causing streaks of light across the sky called </w:t>
            </w:r>
            <w:r>
              <w:rPr>
                <w:rFonts w:cs="Arial" w:ascii="Arial" w:hAnsi="Arial"/>
                <w:b/>
              </w:rPr>
              <w:t>meteors</w:t>
            </w:r>
            <w:r>
              <w:rPr>
                <w:rFonts w:cs="Arial" w:ascii="Arial" w:hAnsi="Arial"/>
              </w:rPr>
              <w:t xml:space="preserve"> or "</w:t>
            </w:r>
            <w:r>
              <w:rPr>
                <w:rFonts w:cs="Arial" w:ascii="Arial" w:hAnsi="Arial"/>
                <w:u w:val="single"/>
              </w:rPr>
              <w:t>________________</w:t>
            </w:r>
            <w:r>
              <w:rPr>
                <w:rFonts w:cs="Arial" w:ascii="Arial" w:hAnsi="Arial"/>
              </w:rPr>
              <w:t>" sta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ome are large enough to hit the surface of the Earth as meteorite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ts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large chunks of </w:t>
            </w:r>
            <w:r>
              <w:rPr>
                <w:rFonts w:cs="Arial" w:ascii="Arial" w:hAnsi="Arial"/>
                <w:u w:val="single"/>
              </w:rPr>
              <w:t>________________</w:t>
            </w:r>
            <w:r>
              <w:rPr>
                <w:rFonts w:cs="Arial" w:ascii="Arial" w:hAnsi="Arial"/>
              </w:rPr>
              <w:t>, dust, and rock that orbit the Su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when they are close enough to the Sun, the frozen gases evaporate and a long </w:t>
            </w:r>
            <w:r>
              <w:rPr>
                <w:rFonts w:cs="Arial" w:ascii="Arial" w:hAnsi="Arial"/>
                <w:u w:val="single"/>
              </w:rPr>
              <w:t>________________</w:t>
            </w:r>
            <w:r>
              <w:rPr>
                <w:rFonts w:cs="Arial" w:ascii="Arial" w:hAnsi="Arial"/>
              </w:rPr>
              <w:t xml:space="preserve"> is visib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ll planets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around the Sun, and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on their </w:t>
      </w:r>
      <w:r>
        <w:rPr>
          <w:rFonts w:cs="Arial" w:ascii="Arial" w:hAnsi="Arial"/>
          <w:b/>
        </w:rPr>
        <w:t>axi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e revolution of the Earth takes about 365 da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e rotation of the Earth takes 24 hours, 1 Earth 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his is what causes the Sun (and Moon) to "rise" and "set"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Do questions #1-5 on page 335**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6:52:00Z</dcterms:created>
  <dc:creator>rubina khan</dc:creator>
  <dc:description/>
  <cp:keywords/>
  <dc:language>en-US</dc:language>
  <cp:lastModifiedBy>rubina khan</cp:lastModifiedBy>
  <cp:lastPrinted>2014-04-02T01:00:00Z</cp:lastPrinted>
  <dcterms:modified xsi:type="dcterms:W3CDTF">2014-10-15T16:53:00Z</dcterms:modified>
  <cp:revision>3</cp:revision>
  <dc:subject/>
  <dc:title>SNC1P</dc:title>
</cp:coreProperties>
</file>